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029535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PAO 500mg per Studi di Perfusione Cerebrale e per Marcatura Leuociciti; polvere sterile per soluzione iniettabile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37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38:00Z</dcterms:modified>
  <cp:revision>3</cp:revision>
  <dc:subject/>
  <dc:title>*****</dc:title>
</cp:coreProperties>
</file>